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cipe of Leslie’s Peanut Butter Ball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Well, no, I’m not really going to tell you.  I’m famous for them—I’m pretty sure my book club wouldn’t let me in the door of our Christmas party if I didn’t bring them—so I’d better keep the recipe top-secret.  If just anyone could make them, my social calendar would take a nosed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03:00Z</dcterms:created>
  <dc:creator>Leslie Johnson</dc:creator>
  <dc:description/>
  <cp:keywords/>
  <dc:language>en-US</dc:language>
  <cp:lastModifiedBy>Leslie Johnson</cp:lastModifiedBy>
  <dcterms:modified xsi:type="dcterms:W3CDTF">2007-02-01T05:05:00Z</dcterms:modified>
  <cp:revision>1</cp:revision>
  <dc:subject/>
  <dc:title>Recipe of Leslie’s Peanut Butter Balls</dc:title>
</cp:coreProperties>
</file>